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ind w:left="540" w:hanging="0"/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>«О внесении изменения в статью 8 Закона Новосибирской области «О дополнительных мерах социальной поддержки многодетных семей на территории Новосибирской области</w:t>
      </w:r>
      <w:r>
        <w:rPr>
          <w:b/>
        </w:rPr>
        <w:t>»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ConsPlusNormal1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абзацу 3 части 1.2 статьи 3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застройщик вправе осуществлять строительство (создание) многоквартирных домов и (или) иных объектов недвижимости в пределах одного или нескольких разрешений на строительство с привлечением денежных средств участников долевого строительства только в случае размещения денежных средств участников долевого строительства на счетах эскроу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5.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казанного Федерального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атьей 8 Закона Новосибирской области от 30.09.2011 № 125-ОЗ «О дополнительных мерах социальной поддержки многодетных семей на территории Новосибирской области» предусмотрено направление средств областного семейного капитала на улучшение жилищных условий, в том числ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бретение (строительство) жилого помещения, расположенного на территории Новосибир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 в указанной статье отсутствует способ приобретения жилого помещения с использованием счетов эскро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проектом предлагается установить, что средства (часть средств) областного семейного капитала могут быть направлены на счет эскроу, бенефициаром по которому является лицо, осуществляющее отчуждение (строительство) приобретаемого (строящегося)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конопроект состоит из 2 статей. Статьей 1 законопроекта вносятся соответствующие изменения в пункт 1 части 1 статьи 8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кона Новосибирской области от 30.09.2011 № 125-ОЗ «О дополнительных мерах социальной поддержки многодетных семей на территории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татьёй 2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p>
      <w:pPr>
        <w:pStyle w:val="Normal"/>
        <w:spacing w:lineRule="atLeast" w:line="280" w:before="0" w:after="1"/>
        <w:ind w:firstLine="709"/>
        <w:rPr>
          <w:sz w:val="28"/>
        </w:rPr>
      </w:pPr>
      <w:r>
        <w:rPr>
          <w:sz w:val="28"/>
        </w:rPr>
        <w:b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37D3B737BA311F9DEE22DFE7B428E9115683AED17A55EC70BEC433F2701380D4AF89B298BB245FFF98CB438BA60FCAD1C495CE1D72A9B9TEU1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В.Л.</cp:lastModifiedBy>
  <cp:lastPrinted>2019-12-19T17:31:00Z</cp:lastPrinted>
  <dcterms:modified xsi:type="dcterms:W3CDTF">2019-12-19T10:31:00Z</dcterms:modified>
  <cp:revision>17</cp:revision>
  <dc:subject/>
  <dc:title>ПОЯСНИТЕЛЬНАЯ ЗАПИСКА</dc:title>
</cp:coreProperties>
</file>